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гласовано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й отде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Фонда капитального ремонта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ногоквартирных домов ВО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_______________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      » ______________  201     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ОЕ 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199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 </w:t>
      </w:r>
      <w:r>
        <w:rPr>
          <w:b/>
          <w:color w:val="000000"/>
        </w:rPr>
        <w:t xml:space="preserve">в многоквартирных домах  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округа Муром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(название города, района)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округа Муром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3 630 734,75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крыш многоквартирных дом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8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работ по капитальному ремонту крыш многоквартирных домов, расположенных по следующим адресам:         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г. Муром ул. Владимирская д.6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г. Муром ул. Ковровская д.14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г. Муром ул. Ковровская д.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 915 466,4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 000 512,6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4 755,58</w:t>
            </w:r>
          </w:p>
        </w:tc>
      </w:tr>
      <w:tr>
        <w:trPr>
          <w:trHeight w:val="3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30 734,7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color w:val="FF0000"/>
        </w:rPr>
        <w:t xml:space="preserve">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21.12.1994 № 69-ФЗ «О пожарной безопасности»;     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19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 </w:t>
            </w:r>
            <w:r>
              <w:rPr>
                <w:color w:val="000000"/>
              </w:rPr>
              <w:t>Адрес многоквартирного дома: г. Муром ул. Владимирская д.6</w:t>
            </w:r>
          </w:p>
          <w:p>
            <w:pPr>
              <w:pStyle w:val="Normal"/>
              <w:rPr/>
            </w:pPr>
            <w:r>
              <w:rPr/>
              <w:t xml:space="preserve">Кол-во этажей -5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20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–  1925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1.2. г. Муром ул. Ковровская д.14</w:t>
            </w:r>
          </w:p>
          <w:p>
            <w:pPr>
              <w:pStyle w:val="Normal"/>
              <w:rPr/>
            </w:pPr>
            <w:r>
              <w:rPr/>
              <w:t xml:space="preserve">Кол-во этажей -5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94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–   873,2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1.3. г. Муром ул. Ковровская д.16</w:t>
            </w:r>
          </w:p>
          <w:p>
            <w:pPr>
              <w:pStyle w:val="Normal"/>
              <w:rPr/>
            </w:pPr>
            <w:r>
              <w:rPr/>
              <w:t xml:space="preserve">Кол-во этажей -9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89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– 690 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Требования к техническим характеристикам работ</w:t>
              <w:tab/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1. В соответствии с частью 2 статьи 34 Закона Заказчик устанавливает требования к техническим характеристикам рабо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2. Подрядчик обязан соблюдать требования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НиП 3.04.01-87 «Изоляционные и отделочные покрытия», утвержденные постановлением Государственного строительного комитета СССР от 04.12.1987 № 280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НиП-II-26-76 «Кровли», утвержденные постановлением Государственного комитета Совета Министров СССР по делам строительства от 31. 12.1976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) При устройстве кровель из наплавляемых материалов покрытие мягкой кровли выполнить из двух слоев наплавляемого материала «изопласт» хпп-3,0 мм, материал для нижнего слоя и «изопласт»  экп -5,0 мм, материал для верхнего слоя (сланец) (или эквивалент) по выровненной стяжке из цементно-песчаного раствора с нахлестом смежных полотнищ на 100 мм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разборка покрытий кровель из рулонных материалов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цементной стяжк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огрунтовку поверхности эмульсией готовой битумной под кровельный ковёр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наплавляемых материалов к стенам и парапетам без фарту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рулонных материал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бивку выхода на кровлю кровельной сталью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смену обделок из листовой стали, брандмауэров и парапетов без обделки боковых стено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смену мелких покрытий из листовой стали в кровлях из рулонных и штучных материалов (открытие вентиляционных блоков)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смену водоприёмных воронок, колен, отмётов и прямых звенье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Эквивалентом материала «изопласт» хпп - 3,0 мм, материал для нижнего слоя, является материал рулонный кровельный и гидроизоляционный наплавляемый битумно-полимерный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) Мягкая кровля (мембрана)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При устройстве кровель из ПВХ- мембраны покрытие мягкой кровли выполнить из ПВХ-мембраны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парапетов из оцинкованной стал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-ремонт цементной стяжки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обеспыливание поверхност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устройство пароизоляции из геотекстиля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ПВХ- мембра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устройство свесов из оцинкованной стал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ПВХ- мембра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кирпичной кладки вентиляционных канал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водоприёмных вороно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0 (деся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1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567"/>
        <w:gridCol w:w="1817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ом ул. Владимирская д.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5 466,48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уром ул. Ковровская д.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512,69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ом ул. Ковровская д.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 755,58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19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0:00Z</dcterms:created>
  <dc:creator>kat</dc:creator>
  <dc:description/>
  <cp:keywords/>
  <dc:language>en-US</dc:language>
  <cp:lastModifiedBy>Ольга Николаевна Афанасьева</cp:lastModifiedBy>
  <cp:lastPrinted>2015-06-19T13:50:00Z</cp:lastPrinted>
  <dcterms:modified xsi:type="dcterms:W3CDTF">2015-06-19T10:51:00Z</dcterms:modified>
  <cp:revision>11</cp:revision>
  <dc:subject/>
  <dc:title/>
</cp:coreProperties>
</file>